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Dec 2008 17:12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SUS\\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SUS\\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5 Dec 2008 17:12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Dec 2008 17:12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0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itation Nr: 0725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itation Nr: 0725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ussjosephstrauss.org\:21/public_html:TX|05 Dec 2008 17:12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ussjosephstrauss.org\:21/public_html:TW|13 Aug 2018 15:37:15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