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sz w:val="24"/>
        </w:rPr>
      </w:pPr>
      <w:r>
        <w:rPr>
          <w:rFonts w:cs="Book Antiqua" w:ascii="Book Antiqua" w:hAnsi="Book Antiqua"/>
          <w:b/>
          <w:bCs/>
          <w:color w:val="CC3300"/>
          <w:u w:val="single"/>
        </w:rPr>
        <w:t>Those wishing to file a claim for radiation-related illnesses from the Amchita cruise can find information to support their claim in the October 1969 deck logs on page 1 and pages 4-8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hority: 38 U.S.C. 1112)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(d) Diseases specific to radiation-exposed veterans. (1) The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ases listed in paragraph (d)(2) of this section shall be service-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nected if they become manifest in a radiation-exposed veteran as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fined in paragraph (d)(3) of this section, provided the rebuttable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umption provisions of Sec. 3.307 of this part are also satisfied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(2) The diseases referred to in paragraph (d)(1) of this section are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: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i) Leukemia (other than chronic lymphocytic leukemia)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ii) Cancer of the thyroid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iii) Cancer of the breast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iv) Cancer of the pharynx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v) Cancer of the esophagus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vi) Cancer of the stomach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vii) Cancer of the small intestine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viii) Cancer of the pancreas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ix) Multiple myeloma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x) Lymphomas (except Hodgkin's disease)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xi) Cancer of the bile ducts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xii) Cancer of the gall bladder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(xiii) Primary liver cancer (except if cirrhosis or hepatitis B is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cated)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xiv) Cancer of the salivary gland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xv) Cancer of the urinary tract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xvi) Bronchiolo-alveolar carcinoma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xvii) Cancer of the bone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xviii) Cancer of the brain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xix) Cancer of the colon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xx) Cancer of the lung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xxi) Cancer of the ovary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Note: For the purposes of this section, the term ``urinary tract''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ans the kidneys, renal pelves, ureters, urinary bladder, and urethra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(Authority: 38 U.S.C. 1112(c)(2)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(3) For purposes of this section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(i) The term radiation-exposed veteran means either a veteran who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hile serving on active duty, or an individual who while a member of a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serve component of the Armed Forces during a period of active duty for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raining or inactive duty training, participated in a radiation-risk </w:t>
      </w:r>
    </w:p>
    <w:p>
      <w:pPr>
        <w:pStyle w:val="Normal"/>
        <w:rPr>
          <w:rFonts w:cs="Arial"/>
        </w:rPr>
      </w:pPr>
      <w:r>
        <w:rPr>
          <w:rFonts w:cs="Arial"/>
        </w:rPr>
        <w:t>activity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(ii) The term radiation-risk activity means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(A) Onsite participation in a test involving the atmospheric </w:t>
      </w:r>
    </w:p>
    <w:p>
      <w:pPr>
        <w:pStyle w:val="Normal"/>
        <w:rPr>
          <w:rFonts w:cs="Arial"/>
        </w:rPr>
      </w:pPr>
      <w:r>
        <w:rPr>
          <w:rFonts w:cs="Arial"/>
        </w:rPr>
        <w:t>detonation of a nuclear devi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*** irrelevant material removed ***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(D)(1) Service in which the service member was, as part of his or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r official military duties, present during a total of at least 250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ys before February 1, 1992, on the grounds of a gaseous diffusion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t located in Paducah, Kentucky, Portsmouth, Ohio, or the area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dentified as K25 at Oak Ridge, Tennessee, if, during such service the 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teran:</w:t>
      </w:r>
    </w:p>
    <w:p>
      <w:pPr>
        <w:pStyle w:val="Normal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(2) </w:t>
      </w:r>
      <w:r>
        <w:rPr>
          <w:rFonts w:cs="Arial"/>
          <w:highlight w:val="yellow"/>
        </w:rPr>
        <w:t>Service before January 1, 1974, on Amchitka Island, Alaska</w:t>
      </w:r>
      <w:r>
        <w:rPr>
          <w:rFonts w:cs="Arial"/>
        </w:rPr>
        <w:t xml:space="preserve">, if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uring such service, the veteran was exposed to ionizing radiation in </w:t>
      </w:r>
    </w:p>
    <w:p>
      <w:pPr>
        <w:pStyle w:val="Normal"/>
        <w:rPr/>
      </w:pPr>
      <w:r>
        <w:rPr>
          <w:rFonts w:cs="Arial"/>
        </w:rPr>
        <w:t xml:space="preserve">the performance of duty related to the Long Shot, </w:t>
      </w:r>
      <w:r>
        <w:rPr>
          <w:rFonts w:cs="Arial"/>
          <w:highlight w:val="yellow"/>
        </w:rPr>
        <w:t>Milrow</w:t>
      </w:r>
      <w:r>
        <w:rPr>
          <w:rFonts w:cs="Arial"/>
        </w:rPr>
        <w:t xml:space="preserve">, or Cannikin </w:t>
      </w:r>
    </w:p>
    <w:p>
      <w:pPr>
        <w:pStyle w:val="Normal"/>
        <w:rPr>
          <w:rFonts w:cs="Arial"/>
        </w:rPr>
      </w:pPr>
      <w:r>
        <w:rPr>
          <w:rFonts w:cs="Arial"/>
        </w:rPr>
        <w:t>underground nuclear tests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(3) For purposes of paragraph (d)(3)(ii)(D)(1) of this section, the </w:t>
      </w:r>
    </w:p>
    <w:p>
      <w:pPr>
        <w:pStyle w:val="Normal"/>
        <w:rPr>
          <w:rFonts w:cs="Arial"/>
        </w:rPr>
      </w:pPr>
      <w:r>
        <w:rPr>
          <w:rFonts w:cs="Arial"/>
        </w:rPr>
        <w:t>term ``day'' refers to all or any portion of a calendar day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(iii) The term atmospheric detonation includes underwater nuclear </w:t>
      </w:r>
    </w:p>
    <w:p>
      <w:pPr>
        <w:pStyle w:val="Normal"/>
        <w:rPr>
          <w:rFonts w:cs="Arial"/>
        </w:rPr>
      </w:pPr>
      <w:r>
        <w:rPr>
          <w:rFonts w:cs="Arial"/>
        </w:rPr>
        <w:t>detonations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(iv) The term onsite participation means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(A) During the official operational period of an atmospheric nuclear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st, presence at the test site, or performance of official military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uties in connection with ships, aircraft or other equipment used in </w:t>
      </w:r>
    </w:p>
    <w:p>
      <w:pPr>
        <w:pStyle w:val="Normal"/>
        <w:rPr>
          <w:rFonts w:cs="Arial"/>
        </w:rPr>
      </w:pPr>
      <w:r>
        <w:rPr>
          <w:rFonts w:cs="Arial"/>
        </w:rPr>
        <w:t>direct support of the nuclear test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(B) During the six month period following the official operational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eriod of an atmospheric nuclear test, presence at the test site or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ther test staging area to perform official military duties in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nnection with completion of projects related to the nuclear test </w:t>
      </w:r>
    </w:p>
    <w:p>
      <w:pPr>
        <w:pStyle w:val="Normal"/>
        <w:rPr>
          <w:rFonts w:cs="Arial"/>
        </w:rPr>
      </w:pPr>
      <w:r>
        <w:rPr>
          <w:rFonts w:cs="Arial"/>
        </w:rPr>
        <w:t>including decontamination of equipment used during the nuclear te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3:01:00Z</dcterms:created>
  <dc:creator>Ray Berilla</dc:creator>
  <dc:description/>
  <cp:keywords/>
  <dc:language>en-US</dc:language>
  <cp:lastModifiedBy>Ray Berilla</cp:lastModifiedBy>
  <dcterms:modified xsi:type="dcterms:W3CDTF">2008-12-17T00:56:00Z</dcterms:modified>
  <cp:revision>4</cp:revision>
  <dc:subject/>
  <dc:title>Authority: 38 U</dc:title>
</cp:coreProperties>
</file>